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606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60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2" name="obrázek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05.2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3" name="obráze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28403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23.6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02870</wp:posOffset>
                </wp:positionV>
                <wp:extent cx="6795770" cy="30740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307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7"/>
                              <w:gridCol w:w="1710"/>
                              <w:gridCol w:w="1695"/>
                            </w:tblGrid>
                            <w:tr>
                              <w:trPr>
                                <w:trHeight w:val="95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8"/>
                                      <w:szCs w:val="8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8" w:hRule="atLeas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OBJEDNATEL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284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 xml:space="preserve">STŘEDNÍ ŠKOLA ZEMĚDĚLSKÁ A POTRAVINÁŘSKÁ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NÁRODNÍCH MUČEDNÍKŮ 14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20"/>
                                      <w:szCs w:val="20"/>
                                      <w:lang w:eastAsia="cs-CZ"/>
                                    </w:rPr>
                                    <w:t>339 01 KLATO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NÁZEV AKC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ind w:firstLine="284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ŠKOLNÍ FARMA NA ZEMĚDĚLCE – ČÍNOV </w:t>
                                    <w:br/>
                                    <w:t>A SOUVISEJÍCÍ ČINNOS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24"/>
                                      <w:szCs w:val="24"/>
                                      <w:lang w:eastAsia="cs-CZ"/>
                                    </w:rPr>
                                    <w:t>DOKUMENTACE BOURACÍCH PRACÍ – ETAPA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8"/>
                                      <w:szCs w:val="38"/>
                                      <w:lang w:eastAsia="cs-CZ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2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3410" cy="68389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-9" r="-3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34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3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Stupeň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B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u w:val="single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left="-70" w:firstLine="7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16"/>
                                      <w:lang w:eastAsia="cs-CZ"/>
                                    </w:rPr>
                                    <w:t>07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Č. ZAKÁZKY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2060" w:firstLine="1206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  <w:t>21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3" w:hRule="exact"/>
                                <w:cantSplit w:val="true"/>
                              </w:trPr>
                              <w:tc>
                                <w:tcPr>
                                  <w:tcW w:w="72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4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4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  <w:t>Č. SOUPRA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16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0" w:after="0"/>
                                    <w:rPr>
                                      <w:rFonts w:ascii="Arial" w:hAnsi="Arial" w:eastAsia="Times New Roman" w:cs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aps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6"/>
                                      <w:szCs w:val="24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6"/>
                                      <w:szCs w:val="24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242.05pt;mso-wrap-distance-left:7.05pt;mso-wrap-distance-right:7.05pt;mso-wrap-distance-top:0pt;mso-wrap-distance-bottom:0pt;margin-top:-8.1pt;mso-position-vertical-relative:text;margin-left: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7"/>
                        <w:gridCol w:w="1710"/>
                        <w:gridCol w:w="1695"/>
                      </w:tblGrid>
                      <w:tr>
                        <w:trPr>
                          <w:trHeight w:val="95" w:hRule="atLeast"/>
                          <w:cantSplit w:val="true"/>
                        </w:trPr>
                        <w:tc>
                          <w:tcPr>
                            <w:tcW w:w="72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8"/>
                                <w:szCs w:val="8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8" w:hRule="atLeast"/>
                          <w:cantSplit w:val="true"/>
                        </w:trPr>
                        <w:tc>
                          <w:tcPr>
                            <w:tcW w:w="72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OBJEDNATEL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284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4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b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 xml:space="preserve">STŘEDNÍ ŠKOLA ZEMĚDĚLSKÁ A POTRAVINÁŘSKÁ,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NÁRODNÍCH MUČEDNÍKŮ 14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20"/>
                                <w:szCs w:val="20"/>
                                <w:lang w:eastAsia="cs-CZ"/>
                              </w:rPr>
                              <w:t>339 01 KLATOVY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NÁZEV AKCE: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ind w:firstLine="284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  <w:t xml:space="preserve">ŠKOLNÍ FARMA NA ZEMĚDĚLCE – ČÍNOV </w:t>
                              <w:br/>
                              <w:t>A SOUVISEJÍCÍ ČINNOSTI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84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24"/>
                                <w:szCs w:val="24"/>
                                <w:lang w:eastAsia="cs-CZ"/>
                              </w:rPr>
                              <w:t>DOKUMENTACE BOURACÍCH PRACÍ – ETAPA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aps/>
                                <w:sz w:val="36"/>
                                <w:szCs w:val="36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8"/>
                                <w:szCs w:val="38"/>
                                <w:lang w:eastAsia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34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2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3410" cy="6838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3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Stupeň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BP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u w:val="single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40" w:before="0" w:after="0"/>
                              <w:ind w:left="-70" w:firstLine="70"/>
                              <w:rPr>
                                <w:rFonts w:ascii="Arial" w:hAnsi="Arial" w:eastAsia="Times New Roman" w:cs="Arial"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16"/>
                                <w:lang w:eastAsia="cs-CZ"/>
                              </w:rPr>
                              <w:t>07/2022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Č. ZAKÁZKY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2060" w:firstLine="1206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  <w:t>21001</w:t>
                            </w:r>
                          </w:p>
                        </w:tc>
                      </w:tr>
                      <w:tr>
                        <w:trPr>
                          <w:trHeight w:val="1203" w:hRule="exact"/>
                          <w:cantSplit w:val="true"/>
                        </w:trPr>
                        <w:tc>
                          <w:tcPr>
                            <w:tcW w:w="72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4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  <w:t>Č. SOUPRAV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16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Arial" w:hAnsi="Arial" w:eastAsia="Times New Roman" w:cs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aps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6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6"/>
                                <w:szCs w:val="24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14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36:00Z</dcterms:created>
  <dc:creator>lazecky</dc:creator>
  <dc:description/>
  <cp:keywords/>
  <dc:language>en-US</dc:language>
  <cp:lastModifiedBy>Barbora Štěpánková</cp:lastModifiedBy>
  <cp:lastPrinted>2015-02-10T10:33:00Z</cp:lastPrinted>
  <dcterms:modified xsi:type="dcterms:W3CDTF">2022-07-13T05:58:00Z</dcterms:modified>
  <cp:revision>9</cp:revision>
  <dc:subject/>
  <dc:title/>
</cp:coreProperties>
</file>